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82;6979d342;The\x20Unarchiver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